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6/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6 kwietnia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3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3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shd w:fill="FFFFFF" w:val="clear"/>
        </w:rPr>
        <w:t>bjaśnienia przyjętych wartości do zmian w Wieloletniej Prognozie Finansowej w latach 2013-2022 stanowią załącznik nr 2 do niniejszej uchwały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3-04-26T11:01:00Z</dcterms:modified>
  <cp:revision>14</cp:revision>
  <dc:subject/>
  <dc:title>Uchwała Nr </dc:title>
</cp:coreProperties>
</file>