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Zarządzenia nr 26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Burmistrza Lidzbar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26 kwietnia 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związku z przedłożonymi  zmianami Uchwały Budżetowej Gminy Lidzbark na rok 2013 powodującymi zmianę dochodów i wydatków , wprowadzono zmiany zgodnie z propozycjami zmian w budże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chody</w:t>
      </w:r>
    </w:p>
    <w:p>
      <w:pPr>
        <w:pStyle w:val="Normal"/>
        <w:autoSpaceDE w:val="false"/>
        <w:rPr/>
      </w:pPr>
      <w:r>
        <w:rPr/>
        <w:t>Zwiększono dochody bieżące o kwotę 493 458,61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ieżące o kwotę 493 458,61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4-26T11:13:00Z</dcterms:modified>
  <cp:revision>12</cp:revision>
  <dc:subject/>
  <dc:title/>
</cp:coreProperties>
</file>